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 xml:space="preserve">Inquiry Plan: 13 May 2011 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BIG QUESTION:  How do we run a successful business?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SORT OUT INFORMATION: You will need to sort out information that you have retrieved from cafes, restaurants and experts in the business area.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CHART YOUR COURSE:  Menu to be discussed with more experts. Two trained chefs will be joining us today.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Budget will need to be worked out for food as we have a $250.00 loan for starting our restaurant and want to make a profit on it.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JOB DESCRIPTIONS TO BE GIVEN OUT: Front of House, Chefs, Waiters, Waitresses, Accountant, Marketing, Interior Designer. You can choose what you want to apply for. You can choose how you want to present yourself:  CV, video clip, poster or whatever works best for you!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SHOPPING LIST for ingredients to be created.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LETTERS TO PTA to borrow tables, crockery etc.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LETTERS OR E-MAILS to parents/shops requesting produce in exchange for advertising.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8:24:00Z</dcterms:created>
  <dc:creator>Ministry of Education</dc:creator>
  <dc:description/>
  <cp:keywords/>
  <dc:language>en-US</dc:language>
  <cp:lastModifiedBy>Ministry of Education</cp:lastModifiedBy>
  <dcterms:modified xsi:type="dcterms:W3CDTF">2011-05-09T08:36:00Z</dcterms:modified>
  <cp:revision>1</cp:revision>
  <dc:subject/>
  <dc:title>Inquiry Plan: 13 May 2011 </dc:title>
</cp:coreProperties>
</file>